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804</w:t>
      </w:r>
      <w:r>
        <w:rPr>
          <w:rFonts w:cs="Arial" w:ascii="Arial" w:hAnsi="Arial"/>
          <w:b/>
          <w:bCs/>
          <w:sz w:val="22"/>
          <w:szCs w:val="22"/>
        </w:rPr>
        <w:t>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новембар 2022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 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,           29. 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услуга израде измене и допуне ПГР-а „ Насеља Угљешница са Авалом, Голиш и Липе 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измене и допуне ПГР-а „ Насеља Угљешница са Авалом, Голиш и Липе“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1.152.000,00  динара (без ПДВ-а), 921.600,00 динара (без ПДВ-а), у 2022.години и 230.400,00 динара (без ПДВ-а),  у 2023.години,  која се налази у Годишњем плану набавки Градске управе за развој и инвестиције на које се закон не примењује за 2022. годину, под редним бројем 150. – услуга израде измене и допуне ПГР-а „ Насеља Угљешница са Авалом, Голиш и Липе “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 и 33/22) на разделу 8, број апропријације 588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5151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13 у износу 1.152.000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услуга израде измене и допуне ПГР-а ''Насеља Угљешница са Авалом, Голиш и Липе''</w:t>
      </w:r>
      <w:r>
        <w:rPr/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услуга израде измене и допуне ПГР-а ''Насеља Угљешница са Авалом, Голиш и Липе''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услуга израде измене и допуне ПГР-а ''Насеља Угљешница са Авалом, Голиш и Липе''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закључење у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грамски задатак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захтев за преузимање обавеза (регистарски број 232.) из средстава одобрених Одлуком о буџету града Крагујевца за 2022. годину („Службени лист града Крагујевца“, број 39/21 и 33/22) на </w:t>
      </w:r>
      <w:r>
        <w:rPr>
          <w:rFonts w:cs="Arial" w:ascii="Arial" w:hAnsi="Arial"/>
          <w:bCs/>
          <w:sz w:val="22"/>
          <w:szCs w:val="22"/>
          <w:lang w:val="sr-RS"/>
        </w:rPr>
        <w:t>разделу 8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број апропријације 5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 xml:space="preserve">8, функција - 130, економска класификација на четвртом нивоу 5151, извор - 13 у износу </w:t>
      </w:r>
      <w:r>
        <w:rPr>
          <w:rFonts w:cs="Arial" w:ascii="Arial" w:hAnsi="Arial"/>
          <w:sz w:val="22"/>
          <w:szCs w:val="22"/>
          <w:lang w:val="sr-RS"/>
        </w:rPr>
        <w:t xml:space="preserve">1.152.000,00 </w:t>
      </w:r>
      <w:r>
        <w:rPr>
          <w:rFonts w:cs="Arial" w:ascii="Arial" w:hAnsi="Arial"/>
          <w:sz w:val="22"/>
          <w:szCs w:val="22"/>
        </w:rPr>
        <w:t xml:space="preserve">динара (без ПДВ-а), </w:t>
      </w:r>
      <w:r>
        <w:rPr>
          <w:rFonts w:cs="Arial" w:ascii="Arial" w:hAnsi="Arial"/>
          <w:sz w:val="22"/>
          <w:szCs w:val="22"/>
          <w:lang w:val="sr-RS"/>
        </w:rPr>
        <w:t xml:space="preserve">921.600,00 дина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без ПДВ-а), </w:t>
      </w:r>
      <w:r>
        <w:rPr>
          <w:rFonts w:cs="Arial" w:ascii="Arial" w:hAnsi="Arial"/>
          <w:sz w:val="22"/>
          <w:szCs w:val="22"/>
          <w:lang w:val="sr-RS"/>
        </w:rPr>
        <w:t xml:space="preserve">у 2022.години и 230.400,00 дина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без ПДВ-а), </w:t>
      </w:r>
      <w:r>
        <w:rPr>
          <w:rFonts w:cs="Arial" w:ascii="Arial" w:hAnsi="Arial"/>
          <w:sz w:val="22"/>
          <w:szCs w:val="22"/>
          <w:lang w:val="sr-RS"/>
        </w:rPr>
        <w:t xml:space="preserve"> у 2023.години, 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(редни број у плану ЈН-150) који је одобрен и потврђен од стране Градске управе за финансије и јавне набавке, дана 21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овем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 562 /22 од 24.11.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раде измене и допуне ПГР-а ''Насеља Угљешница са Авалом, Голиш и Липе'', процењене вредности  1.152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 и 33/22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израде измене и допуне ПГР-а ''Насеља Угљешница са Авалом, Голиш и Липе''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,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rPr>
          <w:rFonts w:ascii="Arial" w:hAnsi="Arial" w:eastAsia="Arial Unicode MS;Arial" w:cs="Arial"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,  Данка Андоновски__________________________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hhhggrreeww</cp:lastModifiedBy>
  <cp:lastPrinted>2022-11-29T14:33:00Z</cp:lastPrinted>
  <dcterms:modified xsi:type="dcterms:W3CDTF">2022-11-29T14:04:00Z</dcterms:modified>
  <cp:revision>312</cp:revision>
  <dc:subject/>
  <dc:title>ГРАД КРАГУЈЕВАЦ</dc:title>
</cp:coreProperties>
</file>